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9"/>
      </w:tblGrid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3. Циљеви студијског програм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Студијски програм има јасно дефинисане циљеве</w:t>
            </w:r>
            <w:r>
              <w:rPr>
                <w:sz w:val="22"/>
                <w:szCs w:val="22"/>
                <w:lang w:val="sr-CS"/>
              </w:rPr>
              <w:t>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</w:rPr>
              <w:t>највише 5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Мастер академске студије филозофије имају за циљ да студентима пруже могућност да стекну адекватна уже-стручна знања и вештине неопходне како за квалитетнији и успешнији рад у струци, тако и за даље академско образовање и научноистраживачки рад. Циљ студијског програма јесте: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</w:r>
          </w:p>
          <w:p>
            <w:pPr>
              <w:pStyle w:val="Normal"/>
              <w:ind w:left="426" w:hanging="426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 xml:space="preserve">1) увећање и продубљивање теоријско-методолошких, научних и стручних знања студента из области филозофије или методике наставе; </w:t>
            </w:r>
          </w:p>
          <w:p>
            <w:pPr>
              <w:pStyle w:val="Normal"/>
              <w:ind w:left="426" w:hanging="426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2) даље развијање свести студента о  сложености процеса учења и подучавања филозофије, и оспособљавање студента за самостално обављање послова у области образовања;</w:t>
            </w:r>
          </w:p>
          <w:p>
            <w:pPr>
              <w:pStyle w:val="Normal"/>
              <w:ind w:left="426" w:hanging="426"/>
              <w:jc w:val="both"/>
              <w:rPr/>
            </w:pPr>
            <w:r>
              <w:rPr>
                <w:sz w:val="24"/>
                <w:szCs w:val="24"/>
                <w:lang w:val="sr-RS"/>
              </w:rPr>
              <w:t>3) оспособљавање студента за самостални истраживачки рад на вишем нивоу кроз рад на развоју вештина критичког мишљења, аналитичности, синтетичког закључивања, и активног односа према себи и другима у процесу образовања, како у академском тако и професионалном окружењу, као и кроз развој индивидуалних способности и вештина које могу допринети квалитетнијем професионалном раду и усавршавању у академском и научно-истраживачком окружењу;</w:t>
            </w:r>
          </w:p>
          <w:p>
            <w:pPr>
              <w:pStyle w:val="Normal"/>
              <w:ind w:left="426" w:hanging="426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4) студентово овладавање техничким аспектима израде и писања научног рада, као и оспособљавање студента да критички вреднује научну и стручну литературу из барем једне од области покривених студијских програмом, и то оне области за коју се студент усавршава – професионално, каријерно и научноистраживачки определивши се за одређене изборне предмете из области филозофије;</w:t>
            </w:r>
          </w:p>
          <w:p>
            <w:pPr>
              <w:pStyle w:val="Normal"/>
              <w:ind w:left="426" w:hanging="426"/>
              <w:jc w:val="both"/>
              <w:rPr>
                <w:sz w:val="24"/>
                <w:szCs w:val="24"/>
                <w:lang w:val="sr-RS"/>
              </w:rPr>
            </w:pPr>
            <w:r>
              <w:rPr>
                <w:sz w:val="24"/>
                <w:szCs w:val="24"/>
                <w:lang w:val="sr-RS"/>
              </w:rPr>
              <w:t>5) усмеравање студента ка развоју способности самоевалуације и ауторефлексије, као и даљи развој свести студента о неопходности доживотног интелектуалног и професионалног усавршавањ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</w:tr>
      <w:tr>
        <w:trPr/>
        <w:tc>
          <w:tcPr>
            <w:tcW w:w="98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зи за стандард 3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sz w:val="22"/>
                <w:szCs w:val="22"/>
                <w:lang w:val="sr-CS"/>
              </w:rPr>
              <w:t xml:space="preserve">Публикација установе (у штампаном или електронском облику, сајт институције).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Latn-RS"/>
            </w:rPr>
            <w:t>M</w:t>
          </w:r>
          <w:r>
            <w:rPr>
              <w:b/>
              <w:color w:val="333399"/>
              <w:sz w:val="24"/>
              <w:szCs w:val="24"/>
              <w:lang w:val="en-US"/>
            </w:rPr>
            <w:t>a</w:t>
          </w:r>
          <w:r>
            <w:rPr>
              <w:b/>
              <w:color w:val="333399"/>
              <w:sz w:val="24"/>
              <w:szCs w:val="24"/>
              <w:lang w:val="sr-RS"/>
            </w:rPr>
            <w:t>стер академске студије филозоф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Jarvis</cp:lastModifiedBy>
  <cp:lastPrinted>2008-06-10T13:57:00Z</cp:lastPrinted>
  <dcterms:modified xsi:type="dcterms:W3CDTF">2020-09-15T15:54:00Z</dcterms:modified>
  <cp:revision>54</cp:revision>
  <dc:subject/>
  <dc:title/>
</cp:coreProperties>
</file>